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  марта 2013</w:t>
        <w:tab/>
        <w:tab/>
        <w:tab/>
        <w:t xml:space="preserve">                           </w:t>
        <w:tab/>
        <w:tab/>
        <w:tab/>
        <w:tab/>
        <w:tab/>
        <w:t xml:space="preserve">№ 27 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ределении границ прилегающих к некоторым организациям и объектам на  территории сельского  поселения  «Богомягковское»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которых не допускается розничная продажа алкогольной продук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 "Об общих принципах организации местного самоуправления в Российской федерации", Федеральным законом от 22.11.1995 №171 "О государственном 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Постановлением Правительства Российской Федерации от 27.12.2012 года №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границ прилегающих к некоторым организациям и объектам территорий, на которых не допускается розничная продажа алкогольной продукции"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становить, что розничная продажа алкогольной продукции не допускается на территории сельского  поселения  «Богомягковское», прилегающ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 детским, образовательным, медицинским организациям и объектам 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 местам массового скопления граждан и местам нахождения источников повышенной опасности, определенным органом государственной власти субъект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ри определении прилегающих территорий в сельском  поселении «Богомягковское» необходимо учитывать, чт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инимальное расстояние от детских, образовательных и медицинских организаций должно составля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 предприятий розничной торговли-  не менее 80 мет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 предприятий общественного питания-  не менее 50 мет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инимальное расстояние от объектов спорта, мест массового скопления граждан и мест нахождения источников повышенной опасности должно составля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 предприятий розничной торговли-  не менее 50 мет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общественного питания - не менее 30 мет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расстояния прилегающих территорий измеряются по кратчайшему маршруту движения пешехода по пешеходным дорожкам и пешеходным переходам от входа для посетителей объекта, указанного в пункте 1 данного постановления, либо входа на его территорию (при ее наличии) до входа для посетителей предприятия розничной торговли или общественного питания, осуществляющего розничную продажу алкогольной проду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хему размещения организаций и объектов, указанных в пункте 1 данного постановления (прилож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 библиотеках  сельского  поселения  «Богомягковское» и разместить на официальном сайте муниципального района «Шилкинский райо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льского  поселения  «Богомягковское»                 С.В. Старнов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13:00Z</dcterms:created>
  <dc:creator>Admin</dc:creator>
  <dc:description/>
  <cp:keywords/>
  <dc:language>en-US</dc:language>
  <cp:lastModifiedBy>Papusheva</cp:lastModifiedBy>
  <dcterms:modified xsi:type="dcterms:W3CDTF">2013-04-24T06:13:00Z</dcterms:modified>
  <cp:revision>2</cp:revision>
  <dc:subject/>
  <dc:title>АДМИНИСТРАЦИЯ СЕЛЬСКОГО  ПОСЕЛЕНИЯ</dc:title>
</cp:coreProperties>
</file>